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ipo </w:t>
      </w:r>
      <w:r>
        <w:rPr>
          <w:b w:val="false"/>
        </w:rPr>
        <w:t>(3rd edition)</w:t>
      </w:r>
      <w:r>
        <w:rPr/>
        <w:t xml:space="preserve">  KEYBOARD  LAYOUT </w:t>
      </w:r>
      <w:r>
        <w:rPr>
          <w:b w:val="false"/>
          <w:sz w:val="24"/>
          <w:szCs w:val="24"/>
        </w:rPr>
        <w:t>(Dong Lisu)</w:t>
      </w:r>
    </w:p>
    <w:p>
      <w:pPr>
        <w:pStyle w:val="Normal"/>
        <w:rPr/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 feb 2004</w:t>
        <w:tab/>
        <w:tab/>
        <w:t xml:space="preserve">     kbd-lpo3.doc</w:t>
      </w:r>
      <w:r>
        <w:rPr>
          <w:b/>
          <w:sz w:val="1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FONT: </w:t>
        <w:tab/>
        <w:t>Lipo3. ttf  (includes  3 levels vowels + "dead" apostrophe)   MUST use with keymap program  (Keyman 6)    CTRL-ALT-p</w:t>
      </w:r>
    </w:p>
    <w:p>
      <w:pPr>
        <w:pStyle w:val="Normal"/>
        <w:rPr/>
      </w:pPr>
      <w:r>
        <w:rPr>
          <w:sz w:val="24"/>
        </w:rPr>
        <w:t xml:space="preserve">Note:  </w:t>
        <w:tab/>
        <w:tab/>
      </w:r>
      <w:r>
        <w:rPr>
          <w:b/>
          <w:sz w:val="24"/>
        </w:rPr>
        <w:t>Top row</w:t>
      </w:r>
      <w:r>
        <w:rPr>
          <w:sz w:val="24"/>
        </w:rPr>
        <w:t xml:space="preserve"> (left side) of each square is the normal ENGLISH character keyboard position;</w:t>
        <w:tab/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Second row</w:t>
      </w:r>
      <w:r>
        <w:rPr>
          <w:sz w:val="24"/>
        </w:rPr>
        <w:t xml:space="preserve"> is the  SHIFTED   key position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Third row</w:t>
      </w:r>
      <w:r>
        <w:rPr>
          <w:sz w:val="24"/>
        </w:rPr>
        <w:t xml:space="preserve"> is the  UNSHIFTED  key position.  Note: the back-quote key gives a very narrow-width blank space character</w:t>
      </w:r>
    </w:p>
    <w:p>
      <w:pPr>
        <w:pStyle w:val="Normal"/>
        <w:rPr/>
      </w:pPr>
      <w:r>
        <w:rPr>
          <w:sz w:val="16"/>
        </w:rPr>
        <w:tab/>
        <w:tab/>
        <w:t>-  ---- "dead" or double-strike keys are B-11 amd  C-11.    Characters on these keys need to be pressed twice for that character to print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-  ----  Key C-11  shifted,  is the "dead" (overstrike) apostrophe.  Normal use is sh-U.</w:t>
      </w:r>
    </w:p>
    <w:p>
      <w:pPr>
        <w:pStyle w:val="Normal"/>
        <w:spacing w:lineRule="exact" w:line="200"/>
        <w:rPr>
          <w:sz w:val="16"/>
        </w:rPr>
      </w:pPr>
      <w:r>
        <w:rPr>
          <w:sz w:val="16"/>
        </w:rPr>
        <w:tab/>
        <w:tab/>
        <w:t xml:space="preserve">- </w:t>
      </w:r>
      <w:r>
        <w:rPr>
          <w:sz w:val="28"/>
        </w:rPr>
        <w:t xml:space="preserve"> </w:t>
      </w:r>
      <w:r>
        <w:rPr>
          <w:rFonts w:cs="Lipo3" w:ascii="Lipo3" w:hAnsi="Lipo3"/>
          <w:sz w:val="28"/>
        </w:rPr>
        <w:t>&amp;</w:t>
      </w:r>
      <w:r>
        <w:rPr>
          <w:sz w:val="16"/>
        </w:rPr>
        <w:t xml:space="preserve">    This symbol on the chart indicates "currently unused ... " (d038)   The " ` ” (A1) key gives a vary narrow SPACE; used before periods, commas, quest.marks (d161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6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884"/>
        <w:gridCol w:w="900"/>
        <w:gridCol w:w="990"/>
      </w:tblGrid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12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-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~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\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S.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b/>
                <w:b/>
                <w:sz w:val="36"/>
                <w:szCs w:val="28"/>
              </w:rPr>
            </w:pPr>
            <w:r>
              <w:rPr>
                <w:rFonts w:cs="Lipo3" w:ascii="Lipo3" w:hAnsi="Lipo3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`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!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%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*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(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)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eastAsia="Lipo3" w:cs="Lipo3" w:ascii="Lipo3" w:hAnsi="Lipo3"/>
                <w:sz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-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+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=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08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1242"/>
      </w:tblGrid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-1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b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  (x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]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b/>
                <w:b/>
                <w:sz w:val="36"/>
                <w:szCs w:val="28"/>
              </w:rPr>
            </w:pPr>
            <w:r>
              <w:rPr>
                <w:rFonts w:cs="Lipo3" w:ascii="Lipo3" w:hAnsi="Lipo3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Ü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Ì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â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w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r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ä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y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U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è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Ô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Ú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ç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Û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p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{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R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}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]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08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1782"/>
      </w:tblGrid>
      <w:tr>
        <w:trPr>
          <w:cantSplit w:val="true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-1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ps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;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'  (x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ter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b/>
                <w:b/>
                <w:sz w:val="36"/>
                <w:szCs w:val="28"/>
              </w:rPr>
            </w:pPr>
            <w:r>
              <w:rPr>
                <w:rFonts w:cs="Lipo3" w:ascii="Lipo3" w:hAnsi="Lipo3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ê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à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Ï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Ñ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f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Ò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g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Ó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Õ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j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Ö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k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×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l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Ê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Ë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eastAsia="Lipo3" w:cs="Lipo3" w:ascii="Lipo3" w:hAnsi="Lipo3"/>
                <w:sz w:val="36"/>
              </w:rPr>
              <w:t xml:space="preserve"> </w:t>
            </w:r>
            <w:r>
              <w:rPr>
                <w:rFonts w:cs="Lipo3" w:ascii="Lipo3" w:hAnsi="Lipo3"/>
                <w:sz w:val="36"/>
              </w:rPr>
              <w:t>"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$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28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2212"/>
      </w:tblGrid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-10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ift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,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/ 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ift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b/>
                <w:b/>
                <w:sz w:val="36"/>
                <w:szCs w:val="28"/>
              </w:rPr>
            </w:pPr>
            <w:r>
              <w:rPr>
                <w:rFonts w:cs="Lipo3" w:ascii="Lipo3" w:hAnsi="Lipo3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z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x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c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ë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v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Í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b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Ù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n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Ø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&lt;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,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&gt;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.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?</w:t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  <w:t>/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  <w:p>
            <w:pPr>
              <w:pStyle w:val="Normal"/>
              <w:jc w:val="center"/>
              <w:rPr>
                <w:rFonts w:ascii="Lipo3" w:hAnsi="Lipo3" w:cs="Lipo3"/>
                <w:sz w:val="36"/>
              </w:rPr>
            </w:pPr>
            <w:r>
              <w:rPr>
                <w:rFonts w:cs="Lipo3" w:ascii="Lipo3" w:hAnsi="Lipo3"/>
                <w:sz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440"/>
        <w:gridCol w:w="540"/>
        <w:gridCol w:w="5940"/>
        <w:gridCol w:w="472"/>
        <w:gridCol w:w="1418"/>
        <w:gridCol w:w="472"/>
        <w:gridCol w:w="1778"/>
      </w:tblGrid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TR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L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PACE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LT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TR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5840" w:h="12240"/>
      <w:pgMar w:left="720" w:right="79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po3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6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23:00Z</dcterms:created>
  <dc:creator>Alpha 2 Omega</dc:creator>
  <dc:description/>
  <cp:keywords/>
  <dc:language>en-US</dc:language>
  <cp:lastModifiedBy>Paul Jor</cp:lastModifiedBy>
  <cp:lastPrinted>2004-02-12T13:16:00Z</cp:lastPrinted>
  <dcterms:modified xsi:type="dcterms:W3CDTF">2015-02-07T11:59:00Z</dcterms:modified>
  <cp:revision>11</cp:revision>
  <dc:subject/>
  <dc:title>Lipo (3rd edition)  KEYBOARD  LAYOUT </dc:title>
</cp:coreProperties>
</file>